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u w:val="single"/>
        </w:rPr>
      </w:pPr>
      <w:r>
        <w:rPr>
          <w:u w:val="single"/>
        </w:rPr>
        <w:t>KPÚ Zdeslav u Rakovníka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  <w:t>Kat. území: 792357 Zdeslav u Rakovníka</w:t>
      </w:r>
    </w:p>
    <w:p>
      <w:pPr>
        <w:pStyle w:val="Prosttext"/>
        <w:rPr/>
      </w:pPr>
      <w:r>
        <w:rPr/>
        <w:t>Obec:       541699 Čistá</w:t>
      </w:r>
    </w:p>
    <w:p>
      <w:pPr>
        <w:pStyle w:val="Prosttext"/>
        <w:rPr/>
      </w:pPr>
      <w:r>
        <w:rPr/>
        <w:t>Okres:             Rakov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Souřadnice GNSS bodu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0720314  806385.40  1039011.51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0720450  806299.88  1038958.95     0.00 4  GNSS</w:t>
      </w:r>
    </w:p>
    <w:p>
      <w:pPr>
        <w:pStyle w:val="Normal"/>
        <w:rPr/>
      </w:pPr>
      <w:r>
        <w:rPr>
          <w:sz w:val="16"/>
          <w:szCs w:val="16"/>
        </w:rPr>
        <w:t>007000740391  806385.47  1039014.80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710010  806370.69  1038992.0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720498  806367.51  1038997.7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800009  806396.44  1038164.9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800010  806396.22  1038172.95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800011  806388.32  1038455.5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800012  806265.15  1038667.32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800015  806203.83  1038772.74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7001800016  806200.52  1038778.42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367  805027.23  1037781.80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368  805108.45  1037817.73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369  805136.32  1037833.73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370  805171.03  1037858.90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371  805210.13  1037886.1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372  805266.48  1037886.6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804  805193.46  1037876.8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10805  805068.66  1037798.53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20173  804590.45  1037964.9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20175  804683.18  1037924.4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20180  804694.52  1037885.0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20181  804702.77  1037884.0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20208  804943.93  1037732.16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20209  804930.23  1037722.0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01  804582.87  1038013.9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07  804569.06  1038056.9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10  804580.91  1038052.6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15  804552.58  1038066.6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55  804121.60  1038430.7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59  804119.69  1038443.1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60  804118.02  1038464.2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61  804079.82  1038535.4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62  804063.79  1038544.86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63  804047.32  1038548.39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64  803996.60  1038539.2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065  803813.51  1038469.5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105  804109.31  1038487.71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106  804091.01  1038520.0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50107  803877.88  1038495.09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60013  803515.31  1038314.06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60015  803563.08  1038341.18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60016  803625.10  1038386.8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60018  803691.50  1038416.7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0760019  803707.99  1038428.80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01  803603.18  1038370.71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02  803628.20  1038388.25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03  803702.66  1038424.91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04  803737.66  1038440.27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05  803816.60  1038470.8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06  804002.66  1038540.32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48  803719.00  1038433.06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61  803667.86  1038406.12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62  803684.81  1038413.75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63  803645.64  1038396.11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09001980064  803833.18  1038477.37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10062  806151.64  1038881.8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40016  805479.27  1037948.42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50011  804880.81  1037842.4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60023  806301.41  1038964.3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60031  806330.91  1038968.1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60032  806351.90  1038979.4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60037  806365.45  1039001.39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60040  806370.98  1038991.53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70695  806169.77  1038893.6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01  803720.09  1038433.48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61  803323.78  1038369.38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65  803309.40  1038424.8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66  803290.28  1038475.48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67  803282.86  1038494.4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68  803274.79  1038512.7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69  803266.40  1038527.8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70  803251.14  1038549.5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71  803241.08  1038568.6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075  803267.38  1038825.38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0  803340.50  1038365.1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4  803266.33  1038784.64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5  803264.10  1038766.16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6  803265.00  1038735.11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7  803261.91  1038708.46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8  803260.72  1038662.05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39  803286.62  1038602.87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40  803258.43  1038588.10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42  803237.53  1038580.21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0690143  803715.82  1038431.83     0.00 4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05  805461.07  1037957.9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06  805458.00  1037960.0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07  805445.12  1037959.33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09  805410.35  1037947.0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10  805398.65  1037938.9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11  805390.63  1037927.8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12  805377.35  1037899.0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13  805358.78  1037888.47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390014  805350.29  1037886.52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1  804899.80  1037699.6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2  804869.29  1037722.2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3  804875.68  1037751.21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5  804891.81  1037797.7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6  804877.86  1037813.0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7  804876.03  1037826.6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8  804881.57  1037848.43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00009  804880.15  1037870.0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10001  804679.11  1037960.45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10002  804608.20  1037956.8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410003  804590.73  1037956.9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550006  803560.94  1038339.96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550009  803604.18  1038371.44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550011  803704.39  1038426.17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550023  803264.93  1038773.04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550025  803264.20  1038762.6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0001550026  803264.58  1038749.6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0039  803263.94  1038840.55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0043  803264.31  1038759.01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0046  803261.42  1038689.21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0061  803320.56  1038381.7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0063  803328.88  1038368.09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1175  803265.13  1038774.66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1179  803264.48  1038753.08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1000551290  803336.32  1038366.20     0.00 8  GN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0:00Z</dcterms:created>
  <dc:creator>dobesova</dc:creator>
  <dc:description/>
  <cp:keywords/>
  <dc:language>en-US</dc:language>
  <cp:lastModifiedBy>Markétka</cp:lastModifiedBy>
  <cp:lastPrinted>2011-07-22T09:23:00Z</cp:lastPrinted>
  <dcterms:modified xsi:type="dcterms:W3CDTF">2011-08-29T06:18:00Z</dcterms:modified>
  <cp:revision>503</cp:revision>
  <dc:subject/>
  <dc:title>Orientace osnovy na bodě 4811:</dc:title>
</cp:coreProperties>
</file>